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20"/>
        <w:rPr>
          <w:b/>
          <w:b/>
          <w:u w:val="single"/>
        </w:rPr>
      </w:pPr>
      <w:r>
        <w:rPr>
          <w:b/>
          <w:u w:val="single"/>
        </w:rPr>
        <w:t>FHMTK1C</w:t>
      </w:r>
    </w:p>
    <w:p>
      <w:pPr>
        <w:pStyle w:val="TextBody"/>
        <w:spacing w:before="240" w:after="120"/>
        <w:rPr>
          <w:b/>
          <w:b/>
          <w:szCs w:val="24"/>
        </w:rPr>
      </w:pPr>
      <w:r>
        <w:rPr>
          <w:b/>
          <w:szCs w:val="24"/>
        </w:rPr>
        <w:t>Befor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HMTK1C  ; HISC/NCA/RVD - Print Tray Tickets ;4/13/95  13: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;5.5;DIETETICS;;Jan 28, 20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T      ; Print 3 person per p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RT    I $G(TABREC)="YES" QU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TL=0 D CHK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 S TL=TL+2 F N1=1:1:3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'MFLG S MEALDT=$S(MEAL="B":"Breakfast",MEAL="N":"Noon",1:"Evening")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E  S MEALDT=$S(N1=1:"Breakfast",N1=2:"Noon",1:"Evening")_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'$D(MM(0,N1))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MMMDT=$P(MM(0,N1),U,7) I MMMDT'="" S MEALDT=$S(MMMDT="B":"Breakfast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,MMMDT="N":"Noon",1:"Evening")_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MEALDT=$J("",40-$L(MEALDT)\2)_MEAL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$D(MM(0,N1)) W ?$S(N1=1:2,N1=2:45,1:88),MEAL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 S TL=TL+1 F N1=1:1 Q:'$D(PP(N1))  W ! S TL=TL+1 F NBR=1:1:3 I $D(P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1,NBR)) W ?$S(NBR=1:2,NBR=2:45,1:88),PP(N1,NB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! S TL=TL+1 F N1=1:1 Q:'$D(PP(N1))  W ! S TL=TL+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 S TL=TL+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F N1=1:1 Q:'$D(MM(N1))  D:(TL+2)'&lt;($S(FHBOT="Y":LN-5,1:LN-3)) NXT W !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 TL=TL+2 F NBR=1:1:3 I $D(MM(N1,NBR)) W ?$S(NBR=1:2,NBR=2:45,1:88),MM(N1,NB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TL&lt;LN F L1=TL:1:$S(FHBOT="Y":LN-2,1:LN) W 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FHBOT="Y" D HEAD W @IOF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  D FO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@IOF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XT      ; Print Next P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 S TL=TL+2 F NM=1:1:3 I $D(MM(0,NM)) W ?$S(NM=1:12,NM=2:57,1:100),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More Items Next Pg)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TL&lt;LN F L1=TL:1:$S(FHBOT="Y":LN-2,1:LN) W 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FHBOT="Y" D HEAD W @IOF G N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  D FO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1       W @IOF S TL=0 D CHK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 S TL=TL+2 F XX=1:1:3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'MFLG S MEALDT=$S(MEAL="B":"Breakfast",MEAL="N":"Noon",1:"Evening")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E  S MEALDT=$S(XX=1:"Breakfast",XX=2:"Noon",1:"Evening")_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'$D(MM(0,XX))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MMMDT=$P(MM(0,XX),U,7) I MMMDT'="" S MEALDT=$S(MMMDT="B":"Breakfast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,MMMDT="N":"Noon",1:"Evening")_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MEALDT=$J("",40-$L(MEALDT)\2)_MEAL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$D(MM(0,XX)) W ?$S(XX=1:2,XX=2:45,1:88),MEALDT,"  (Cont.)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W ! S TL=TL+1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KH     ; Check whether name header should be on bott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FHBOT="Y" W ! S TL=TL+1 D FOOT W ! S TL=TL+1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  D HE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AD     F NM=1:1:3 W ! S TL=TL+1 F NBR=1:1:3 S X=$P($G(MM(0,NBR)),"^",NM) I X'=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"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S1=$S(NBR=1:2,NBR=2:45,1:88) I NM=1 W ?S1,X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W ?(S1+38-$L(X)),X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OT     W ! S TL=TL+1 F NBR=1:1:3 S S1=$S(NBR=1:2,NBR=2:45,1:88) W:$D(MM(0,NB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) ?S1,H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ST     ; Print Tabulated Recipe List for Service Poi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PG=0 I 'MFLG D L1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F MEAL="B","N","E" D L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D:SUM SUM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1       S:LS(MEAL)&lt;80 LS(MEAL)=80 S MEALDT=$S(MEAL="B":"Breakfast",MEAL="N":"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n",1:"Evening")_" "_MDT,PG=PG+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W:$E(IOST,1,2)="C-" @IOF W !,HD,!!!?(LS(MEAL)-42\2),"T A B U L A T E 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 E C I P E   L I S T",?(LS(MEAL)-8),"Page ",P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?(LS(MEAL)-$L(MEALDT)\2),MEALDT,!!,$S(ALL:"ALL",FHP:$P($G(^FH(119.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,FHP,0)),"^",1),1:$P($G(^FH(119.6,+W1,0)),"^",1)),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,"R E C I P E S",?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X="" F  S X=$O(DP(MEAL,X)) Q:X=""  F K=0:0 S K=$O(DP(MEAL,X,K)) Q:K=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  W $P(DP(MEAL,X,K),"^",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"      Total",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X8="" F  S X8=$O(^TMP($J,"CTR",MEAL,X8)) Q:X8=""  W !!,$P(X8,"~",3),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 D P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S TOT=0 W !!!,"TOTAL RECIPES",?31 S X="" F  S X=$O(DP(MEAL,X)) Q:X=""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F K=0:0 S K=$O(DP(MEAL,X,K)) Q:K&lt;1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S Z=$G(P(MEAL,X,K)),TOT=TOT+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I 'Z W $J("",8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;W $S(Z#1&gt;0:$J(Z,8,1),1:$J(Z,6)_"  "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W $S(Z#1&gt;0:$J(Z,8,2),1:$J(Z,8)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$S(TOT#1&gt;0:$J(TOT,9,1),1:$J(TOT,7)) W:MFLG @IOF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$S(TOT#1&gt;0:$J(TOT,9,2),1:$J(TOT,9)) W:MFLG @IOF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      S FTOT=0,X="" F  S X=$O(DP(MEAL,X)) Q:X=""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F K=0:0 S K=$O(DP(MEAL,X,K)) Q:K&lt;1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S Z=$G(^TMP($J,"CTR",MEAL,X8,K)),FTOT=FTOT+Z,P(MEAL,X,K)=P(MEAL,X,K)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I 'Z W $J("",8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;W $S(Z#1&gt;0:$J(Z,8,1),1:$J(Z,6)_"  "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W $S(Z#1&gt;0:$J(Z,8,2),1:$J(Z,8)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$S(FTOT#1&gt;0:$J(FTOT,9,1),1:$J(FTOT,7)_"  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$S(FTOT#1&gt;0:$J(FTOT,9,2),1:$J(FTOT,9)_"  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M      S:SL&lt;80 SL=80 S MEALDT="All Meals "_MDT S PG=0 D HD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X8="" F  S X8=$O(^TMP($J,"TOT",X8)) Q:X8=""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$Y&gt;LN W @IOF D HD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W !!,$P(X8,"~",3),?31 D PR1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TOT=0 W !!!,"TOTAL RECIPES",?31 S X="" F  S X=$O(TP(X)) Q:X=""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F K=0:0 S K=$O(TP(X,K)) Q:K&lt;1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S Z=$G(T1(X,K)),TOT=TOT+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I 'Z W $J("",8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;W $S(Z#1&gt;0:$J(Z,8,1),1:$J(Z,6)_"  "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W $S(Z#1&gt;0:$J(Z,8,2),1:$J(Z,8)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$S(TOT#1&gt;0:$J(TOT,9,1),1:$J(TOT,7))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$S(TOT#1&gt;0:$J(TOT,9,2),1:$J(TOT,9))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1      S FTOT=0,X="" F  S X=$O(TP(X)) Q:X=""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F K=0:0 S K=$O(TP(X,K)) Q:K&lt;1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S Z=$G(^TMP($J,"TOT",X8,K)),FTOT=FTOT+Z,T1(X,K)=T1(X,K)+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I 'Z W $J("",8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;W $S(Z#1&gt;0:$J(Z,8,1),1:$J(Z,6)_"  "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W $S(Z#1&gt;0:$J(Z,8,2),1:$J(Z,8)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$S(FTOT#1&gt;0:$J(FTOT,9,1),1:$J(FTOT,7)_"  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$S(FTOT#1&gt;0:$J(FTOT,9,2),1:$J(FTOT,9)_"  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DR      ; Consolidated Recipe List Head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S PG=PG+1 W !,HD,!!!?(SL-48\2),"C O N S O L I D A T E D   R E C I P E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 I S T",?(SL-8),"Page ",P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?(SL-$L(MEALDT)\2),MEALDT,!!,$S(ALL:"ALL",FHP:$P($G(^FH(119.73,F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)),"^",1),1:$P($G(^FH(119.6,+W1,0)),"^",1)),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,"R E C I P E S",?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X="" F  S X=$O(TP(X)) Q:X=""  F K=0:0 S K=$O(TP(X,K)) Q:K=""  W $P(T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X,K),"^",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"      Total",! Q</w:t>
      </w:r>
    </w:p>
    <w:p>
      <w:pPr>
        <w:pStyle w:val="TextBody"/>
        <w:spacing w:before="480" w:after="120"/>
        <w:rPr>
          <w:b/>
          <w:b/>
          <w:szCs w:val="24"/>
        </w:rPr>
      </w:pPr>
      <w:r>
        <w:rPr>
          <w:b/>
          <w:szCs w:val="24"/>
        </w:rPr>
        <w:t>After:</w:t>
      </w:r>
    </w:p>
    <w:p>
      <w:pPr>
        <w:pStyle w:val="Normal"/>
        <w:rPr/>
      </w:pPr>
      <w:r>
        <w:rPr>
          <w:sz w:val="18"/>
          <w:szCs w:val="18"/>
        </w:rPr>
        <w:t>FHMTK1C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; HISC/NCA/RVD - Print Tray Tickets ;6/21/2017  13: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;;5.5;DIETETICS;**43**;Jan 28, 20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T      ; Print 3 person per p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RT    I $G(TABREC)="YES" QU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TL=0 D CHK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 S TL=TL+2 F N1=1:1:3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'MFLG S MEALDT=$S(MEAL="B":"Breakfast",MEAL="N":"Noon",1:"Evening")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E  S MEALDT=$S(N1=1:"Breakfast",N1=2:"Noon",1:"Evening")_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'$D(MM(0,N1))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MMMDT=$P(MM(0,N1),U,7) I MMMDT'="" S MEALDT=$S(MMMDT="B":"Breakfast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,MMMDT="N":"Noon",1:"Evening")_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MEALDT=$J("",40-$L(MEALDT)\2)_MEAL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$D(MM(0,N1)) W ?$S(N1=1:2,N1=2:45,1:88),MEAL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 S TL=TL+1 F N1=1:1 Q:'$D(PP(N1))  W ! S TL=TL+1 F NBR=1:1:3 I $D(P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1,NBR)) W ?$S(NBR=1:2,NBR=2:45,1:88),PP(N1,NB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! S TL=TL+1 F N1=1:1 Q:'$D(PP(N1))  W ! S TL=TL+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 S TL=TL+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F N1=1:1 Q:'$D(MM(N1))  D:(TL+2)'&lt;($S(FHBOT="Y":LN-5,1:LN-3)) NXT W !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 TL=TL+2 F NBR=1:1:3 I $D(MM(N1,NBR)) W ?$S(NBR=1:2,NBR=2:45,1:88),MM(N1,NB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TL&lt;LN F L1=TL:1:$S(FHBOT="Y":LN-2,1:LN) W 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FHBOT="Y" D HEAD W @IOF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  D FO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@IOF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XT      ; Print Next P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 S TL=TL+2 F NM=1:1:3 I $D(MM(0,NM)) W ?$S(NM=1:12,NM=2:57,1:100),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More Items Next Pg)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TL&lt;LN F L1=TL:1:$S(FHBOT="Y":LN-2,1:LN) W 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FHBOT="Y" D HEAD W @IOF G N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  D FO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1       W @IOF S TL=0 D CHK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 S TL=TL+2 F XX=1:1:3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'MFLG S MEALDT=$S(MEAL="B":"Breakfast",MEAL="N":"Noon",1:"Evening")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E  S MEALDT=$S(XX=1:"Breakfast",XX=2:"Noon",1:"Evening")_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'$D(MM(0,XX))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MMMDT=$P(MM(0,XX),U,7) I MMMDT'="" S MEALDT=$S(MMMDT="B":"Breakfast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,MMMDT="N":"Noon",1:"Evening")_" "_M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MEALDT=$J("",40-$L(MEALDT)\2)_MEAL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$D(MM(0,XX)) W ?$S(XX=1:2,XX=2:45,1:88),MEALDT,"  (Cont.)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W ! S TL=TL+1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KH     ; Check whether name header should be on bott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 FHBOT="Y" W ! S TL=TL+1 D FOOT W ! S TL=TL+1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  D HE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AD     F NM=1:1:3 W ! S TL=TL+1 F NBR=1:1:3 S X=$P($G(MM(0,NBR)),"^",NM) I X'=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"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S S1=$S(NBR=1:2,NBR=2:45,1:88) I NM=1 W ?S1,X Q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  <w:highlight w:val="yellow"/>
        </w:rPr>
        <w:t xml:space="preserve">.; Print special flags </w:t>
      </w:r>
    </w:p>
    <w:p>
      <w:pPr>
        <w:pStyle w:val="Normal"/>
        <w:rPr/>
      </w:pPr>
      <w:r>
        <w:rPr>
          <w:sz w:val="18"/>
          <w:szCs w:val="18"/>
          <w:highlight w:val="yellow"/>
        </w:rPr>
        <w:t xml:space="preserve">         </w:t>
      </w:r>
      <w:r>
        <w:rPr>
          <w:sz w:val="18"/>
          <w:szCs w:val="18"/>
          <w:highlight w:val="yellow"/>
        </w:rPr>
        <w:t>.I NM=3 W ?S1,$$NOTE^FHMTK1D(MM(0,NBR),NBR,MFLG,MEAL)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W ?(S1+38-$L(X)),X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OT     W ! S TL=TL+1 F NBR=1:1:3 S S1=$S(NBR=1:2,NBR=2:45,1:88) W:$D(MM(0,NB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) ?S1,H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ST     ; Print Tabulated Recipe List for Service Poi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PG=0 I 'MFLG D L1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F MEAL="B","N","E" D L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D:SUM SUM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1       S:LS(MEAL)&lt;80 LS(MEAL)=80 S MEALDT=$S(MEAL="B":"Breakfast",MEAL="N":"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n",1:"Evening")_" "_MDT,PG=PG+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W:$E(IOST,1,2)="C-" @IOF W !,HD,!!!?(LS(MEAL)-42\2),"T A B U L A T E 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 E C I P E   L I S T",?(LS(MEAL)-8),"Page ",P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?(LS(MEAL)-$L(MEALDT)\2),MEALDT,!!,$S(ALL:"ALL",FHP:$P($G(^FH(119.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,FHP,0)),"^",1),1:$P($G(^FH(119.6,+W1,0)),"^",1)),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,"R E C I P E S",?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X="" F  S X=$O(DP(MEAL,X)) Q:X=""  F K=0:0 S K=$O(DP(MEAL,X,K)) Q:K=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  W $P(DP(MEAL,X,K),"^",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"      Total",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X8="" F  S X8=$O(^TMP($J,"CTR",MEAL,X8)) Q:X8=""  W !!,$P(X8,"~",3),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 D P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S TOT=0 W !!!,"TOTAL RECIPES",?31 S X="" F  S X=$O(DP(MEAL,X)) Q:X=""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F K=0:0 S K=$O(DP(MEAL,X,K)) Q:K&lt;1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S Z=$G(P(MEAL,X,K)),TOT=TOT+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I 'Z W $J("",8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;W $S(Z#1&gt;0:$J(Z,8,1),1:$J(Z,6)_"  "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W $S(Z#1&gt;0:$J(Z,8,2),1:$J(Z,8)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$S(TOT#1&gt;0:$J(TOT,9,1),1:$J(TOT,7)) W:MFLG @IOF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$S(TOT#1&gt;0:$J(TOT,9,2),1:$J(TOT,9)) W:MFLG @IOF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      S FTOT=0,X="" F  S X=$O(DP(MEAL,X)) Q:X=""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F K=0:0 S K=$O(DP(MEAL,X,K)) Q:K&lt;1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S Z=$G(^TMP($J,"CTR",MEAL,X8,K)),FTOT=FTOT+Z,P(MEAL,X,K)=P(MEAL,X,K)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I 'Z W $J("",8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;W $S(Z#1&gt;0:$J(Z,8,1),1:$J(Z,6)_"  "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W $S(Z#1&gt;0:$J(Z,8,2),1:$J(Z,8)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$S(FTOT#1&gt;0:$J(FTOT,9,1),1:$J(FTOT,7)_"  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$S(FTOT#1&gt;0:$J(FTOT,9,2),1:$J(FTOT,9)_"  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M      S:SL&lt;80 SL=80 S MEALDT="All Meals "_MDT S PG=0 D HD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X8="" F  S X8=$O(^TMP($J,"TOT",X8)) Q:X8=""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I $Y&gt;LN W @IOF D HD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W !!,$P(X8,"~",3),?31 D PR1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TOT=0 W !!!,"TOTAL RECIPES",?31 S X="" F  S X=$O(TP(X)) Q:X=""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F K=0:0 S K=$O(TP(X,K)) Q:K&lt;1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S Z=$G(T1(X,K)),TOT=TOT+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I 'Z W $J("",8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;W $S(Z#1&gt;0:$J(Z,8,1),1:$J(Z,6)_"  "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W $S(Z#1&gt;0:$J(Z,8,2),1:$J(Z,8)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$S(TOT#1&gt;0:$J(TOT,9,1),1:$J(TOT,7))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$S(TOT#1&gt;0:$J(TOT,9,2),1:$J(TOT,9))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1      S FTOT=0,X="" F  S X=$O(TP(X)) Q:X=""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F K=0:0 S K=$O(TP(X,K)) Q:K&lt;1 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S Z=$G(^TMP($J,"TOT",X8,K)),FTOT=FTOT+Z,T1(X,K)=T1(X,K)+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I 'Z W $J("",8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;W $S(Z#1&gt;0:$J(Z,8,1),1:$J(Z,6)_"  "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W $S(Z#1&gt;0:$J(Z,8,2),1:$J(Z,8))_"  "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;W $S(FTOT#1&gt;0:$J(FTOT,9,1),1:$J(FTOT,7)_"  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$S(FTOT#1&gt;0:$J(FTOT,9,2),1:$J(FTOT,9)_"  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DR      ; Consolidated Recipe List Head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S PG=PG+1 W !,HD,!!!?(SL-48\2),"C O N S O L I D A T E D   R E C I P E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 I S T",?(SL-8),"Page ",P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?(SL-$L(MEALDT)\2),MEALDT,!!,$S(ALL:"ALL",FHP:$P($G(^FH(119.73,F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)),"^",1),1:$P($G(^FH(119.6,+W1,0)),"^",1)),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!!,"R E C I P E S",?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 X="" F  S X=$O(TP(X)) Q:X=""  F K=0:0 S K=$O(TP(X,K)) Q:K=""  W $P(T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X,K),"^",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W "      Total",! Q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47:00Z</dcterms:created>
  <dc:creator>Department of Veterans Affairs</dc:creator>
  <dc:description/>
  <dc:language>en-US</dc:language>
  <cp:lastModifiedBy>Department of Veterans Affairs</cp:lastModifiedBy>
  <dcterms:modified xsi:type="dcterms:W3CDTF">2017-10-17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